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татьи 38 и 68 Закона Ульяновской области «О выборах депутатов</w:t>
      </w:r>
    </w:p>
    <w:p>
      <w:pPr>
        <w:pStyle w:val="Normal"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представительных органов муниципальных образований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ействующей редакцией Закона Ульяновской области от 1 августа 2007 года № 109-ЗО «О выборах депутатов представительных органов муниципальных образований Ульяновской области» установлено, что максимальное количество кандидатов в депутаты представительного органа муниципального образования, включённых в территориальную группу списка кандидатов, выдвинутого избирательным объединением, составляет</w:t>
        <w:br/>
        <w:t>5 человек. Предлагаемое законопроектом изменение максимального числа кандидатов в территориальной группе списка кандидатов с 5 до 3 позволит избирателю в большей мере ориентироваться при осуществлении своего волеизъявления на личностные характеристики кандидатов, выдвигаемых на соответствующе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в целях повышения открытости финансирования избирательных кампаний кандидата и избирательного объединения, а также исключения возможности нарушения финансовой дисциплины, проектом закона также предлагается измен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 50 до 100 процентов предельные размеры финансирования избирательных фондов кандидатов и избирательных объединений за счёт собственных средств, а также размер финансирования избирательного фонда кандидата, выдвинутого избирательным объединением, за счёт средств выдвинувшего его избирательного объеди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предельные размеры расходования средств избирательных фондов кандидатов, увеличив их в 3,5 раза, а также избирательных объединений, увеличив их в 2,5 раза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0:00Z</dcterms:created>
  <dc:creator/>
  <dc:description/>
  <cp:keywords/>
  <dc:language>en-US</dc:language>
  <cp:lastModifiedBy>user</cp:lastModifiedBy>
  <cp:lastPrinted>2019-10-07T15:56:00Z</cp:lastPrinted>
  <dcterms:modified xsi:type="dcterms:W3CDTF">2019-12-02T08:19:00Z</dcterms:modified>
  <cp:revision>75</cp:revision>
  <dc:subject/>
  <dc:title/>
</cp:coreProperties>
</file>